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efotos Veranstaltungen Mai und Juni 2014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>Die Fotos sind honorarfrei für die Verwendung im Zusammenhang mit der Erwähnung der jeweiligen Veranstaltung und bei Anführung der Fotocredits freigegeben. Wir bitten Sie, die Fotografen korrekt anzuführen!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ParagraphStyle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1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: Architektinnen in Salzburg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text: Ausstellung: Architektinnen in Salzburg – eine Spurensuche</w:t>
      </w:r>
    </w:p>
    <w:p>
      <w:pPr>
        <w:pStyle w:val="NormalParagraphStyle"/>
        <w:rPr/>
      </w:pPr>
      <w:r>
        <w:rPr>
          <w:rFonts w:cs="Arial" w:ascii="Arial" w:hAnsi="Arial"/>
          <w:sz w:val="22"/>
          <w:szCs w:val="22"/>
        </w:rPr>
        <w:t>Foto: © Initiative Architektur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: Ordner Pressefotos Architekturtage 2014</w:t>
      </w:r>
    </w:p>
    <w:p>
      <w:pPr>
        <w:pStyle w:val="NormalParagraphStyle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 xml:space="preserve">Fotorechte: unterschiedliche Rechtsinhaber, siehe Worddokument im Ordner </w:t>
      </w:r>
    </w:p>
    <w:p>
      <w:pPr>
        <w:pStyle w:val="NormalParagraphStyle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ParagraphStyle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3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: Hbf Historische Überdachungen</w:t>
      </w:r>
    </w:p>
    <w:p>
      <w:pPr>
        <w:pStyle w:val="NormalParagraphStyle"/>
        <w:rPr/>
      </w:pPr>
      <w:r>
        <w:rPr>
          <w:rFonts w:cs="Arial" w:ascii="Arial" w:hAnsi="Arial"/>
          <w:sz w:val="22"/>
          <w:szCs w:val="22"/>
        </w:rPr>
        <w:t xml:space="preserve">Fototext: Die Historischen Stahlhallen am Hauptbahnhof Salzburg im 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chselspiel mit modernen Verdachungen 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© Jana Breuste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ParagraphStyle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4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: Freiraum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text: Freiraum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© Wolf Leeb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ParagraphStyle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5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: WA Rosa Hofmann Straße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text: Wohnanlage Rosa Hofmann Straße von Karl Thalmeier (Architektur) und Anna Detzlhofer (Freiraumplanung)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© Christoph Reich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ParagraphStyle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6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: Villa Dalla Nogare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text: Villa Dalla Nogare von Walter Angonese</w:t>
      </w:r>
    </w:p>
    <w:p>
      <w:pPr>
        <w:pStyle w:val="NormalParagraphStyle"/>
        <w:rPr/>
      </w:pPr>
      <w:r>
        <w:rPr>
          <w:rFonts w:cs="Arial" w:ascii="Arial" w:hAnsi="Arial"/>
          <w:sz w:val="22"/>
          <w:szCs w:val="22"/>
        </w:rPr>
        <w:t>Foto: © Günter Richard Wett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ParagraphStyle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7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eichnung: Landwirtschaftliche Fachschulen Winklhof 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text: Landwirtschaftliche Fachschulen Winklhof – Neubau Internat </w:t>
      </w:r>
    </w:p>
    <w:p>
      <w:pPr>
        <w:pStyle w:val="NormalParagraphStyle"/>
        <w:rPr/>
      </w:pPr>
      <w:r>
        <w:rPr>
          <w:rFonts w:cs="Arial" w:ascii="Arial" w:hAnsi="Arial"/>
          <w:sz w:val="22"/>
          <w:szCs w:val="22"/>
        </w:rPr>
        <w:t>Foto: © Lechner-Lechner-Schallhammer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ParagraphStyle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8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eichnung: Landwirtschaftliche Fachschulen Winklhof 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text: Landwirtschaftliche Fachschulen Winklhof – Neubau Internat</w:t>
      </w:r>
    </w:p>
    <w:p>
      <w:pPr>
        <w:pStyle w:val="NormalParagraphStyle"/>
        <w:rPr/>
      </w:pPr>
      <w:r>
        <w:rPr>
          <w:rFonts w:cs="Arial" w:ascii="Arial" w:hAnsi="Arial"/>
          <w:sz w:val="22"/>
          <w:szCs w:val="22"/>
        </w:rPr>
        <w:t>Foto: © Lechner-Lechner-Schallhammer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ParagraphStyle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9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eichnung: C-Mine 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text: C-Mine in Genk.  (Büro 51N4E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© Stjin Nagels</w:t>
      </w:r>
    </w:p>
    <w:p>
      <w:pPr>
        <w:pStyle w:val="NormalParagraphSty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24:00Z</dcterms:created>
  <dc:creator>IA1</dc:creator>
  <dc:description/>
  <cp:keywords/>
  <dc:language>en-US</dc:language>
  <cp:lastModifiedBy>IA1</cp:lastModifiedBy>
  <dcterms:modified xsi:type="dcterms:W3CDTF">2014-05-28T12:12:00Z</dcterms:modified>
  <cp:revision>13</cp:revision>
  <dc:subject/>
  <dc:title>Pressefotos Veranstaltungen Juni bis August</dc:title>
</cp:coreProperties>
</file>